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9 класс, 2021-2022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8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Время выполнения работы - 13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ние 1</w:t>
        <w:tab/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021 год объявлен в Республике Татарстан годом Родных языков и народного единств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России проживают представители более 180  национальностей (этнических групп). Каждый народ по своему уникален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У какого народа (из числа наших соседей), относящегося к финно-угорской группе, до сих пор присутствует поклонение божествам природных стихий: воды, леса, огня? </w:t>
      </w:r>
      <w:r>
        <w:rPr>
          <w:rFonts w:cs="Arial" w:ascii="Arial" w:hAnsi="Arial"/>
          <w:color w:val="FF0000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 народы (из перечисленных), до сих пор ведут кочевой (полукочевой) образ жизни, на просторах тундры и лесотундры? Какие отрасли хозяйства требуют для каждого из этих народов существенных перемещений? Какой народ раньше назывался тунгусами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ряты, ненцы, чуваши, башкиры, селькупы, татары, эвенки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 Российской Федерации входят 22 республики. Все они образованы главным образом по национальному признаку. Назовите исключение </w:t>
      </w:r>
      <w:r>
        <w:rPr>
          <w:rFonts w:cs="Arial" w:ascii="Arial" w:hAnsi="Arial"/>
          <w:color w:val="FF0000"/>
        </w:rPr>
        <w:t>___________________________________________________________________________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Для народов какой территории традиционным жилищем является сакля?  </w:t>
      </w:r>
      <w:r>
        <w:rPr>
          <w:rFonts w:cs="Arial" w:ascii="Arial" w:hAnsi="Arial"/>
          <w:color w:val="FF0000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Назовите тюркский народ, проживающий в республик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Традиционным для них считается разведение овец, лошадей. 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Неофициальным символом республики</w:t>
      </w:r>
      <w:r>
        <w:rPr>
          <w:rFonts w:cs="Arial" w:ascii="Arial" w:hAnsi="Arial"/>
        </w:rPr>
        <w:t xml:space="preserve"> является горловое пение и 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камнерезное искусство. Какую религию они исповедуют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ние 2</w:t>
        <w:tab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ите географические объекты  по  координатам, пользуясь контурной картой (прилагается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56° c.ш,  93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) 43° c.ш.,  42° в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) 73° с.ш.,  127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) 56° c.ш., 49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) 67° с.ш., 69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1° c.ш.,  179°з.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0° с.ш., 143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) 52° c.ш.,  104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) 69° с.ш., 50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) 49° c.ш.,  44° в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) 65° c.ш,  6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) 70° c.ш.,  85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) 50° c.ш.,  87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) 53° c.ш., 141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) 43°с.ш.,  132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делите их на группы: полуострова, острова, моря, озера. Ответ оформите в виде таблицы.</w:t>
      </w:r>
    </w:p>
    <w:p>
      <w:pPr>
        <w:pStyle w:val="Normal"/>
        <w:spacing w:before="0" w:after="0"/>
        <w:rPr/>
      </w:pPr>
      <w:r>
        <w:rPr/>
        <w:t xml:space="preserve">Пример:  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27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центры, столицы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реки</w:t>
            </w:r>
          </w:p>
        </w:tc>
      </w:tr>
      <w:tr>
        <w:trPr>
          <w:trHeight w:val="27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) Екатеринбу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) Ки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) Казб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) Волг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чтите текст, ответьте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полуостров является вторым по величине в своей Части Света и здесь расположены две ее крайние материковые точки. Он характеризуется простотой и прямолинейностью очертаний береговой линии, за исключением сильно изрезанной риасовыми заливами северо-западной части. В рельефе низменности занимают небольшие площади по окраинам, а преобладают обширные плоскогорья и линейно вытянутые горные системы. Одна из горных стран, расположенная на северо-востоке полуострова, имеет с ним одноименное название. Из-за особенностей климата полноводными реки становятся здесь в непривычное для нас время года. На территории полуострова находятся несколько стран и одна заморская территория (колония). На языках двух государств говорят жители 15%  обитаемой суши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64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0" cy="343852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/>
              <w:t>Рис.1. Климатограмм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вание п-ва.</w:t>
            </w:r>
            <w:r>
              <w:rPr>
                <w:rFonts w:cs="Arial" w:ascii="Arial" w:hAnsi="Arial"/>
                <w:color w:val="FF000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звание крайних материковых точек на п-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кеан, пролив, залив, море омывающие п-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______________________________________________________________________________________________________</w:t>
              <w:br/>
              <w:t>___________________________________________________</w:t>
            </w:r>
            <w:r>
              <w:rPr>
                <w:rFonts w:cs="Arial" w:ascii="Arial" w:hAnsi="Arial"/>
              </w:rPr>
              <w:br/>
              <w:t>4. Геологический возраст горной системы, расположенной на северо-востоке п-ва.</w:t>
            </w:r>
            <w:r>
              <w:rPr>
                <w:rFonts w:cs="Arial" w:ascii="Arial" w:hAnsi="Arial"/>
                <w:color w:val="FF0000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5. Климатический пояс и тип климата, в котором расположен п-ов (рис. 1). </w:t>
            </w:r>
            <w:r>
              <w:rPr>
                <w:rFonts w:cs="Arial" w:ascii="Arial" w:hAnsi="Arial"/>
                <w:color w:val="FF000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ремя года, когда реки здесь становятся полновод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иродную зону, в пределах которой расположен п-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. Государства, их столицы, название заморской территории и кому она принадлежит</w:t>
            </w:r>
            <w:r>
              <w:rPr>
                <w:rFonts w:cs="Arial" w:ascii="Arial" w:hAnsi="Arial"/>
                <w:color w:val="FF0000"/>
              </w:rPr>
              <w:t>.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а верные ответы на вопросы – по 2 балла, максимальное количество баллов – 6)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е с  точностью до минут разницу в местном (среднесолнечном) времени между городами А и Б, расположенными на экваторе, если известно, что расстояние между ними, измеренное по карте масштаба 1:1 500 000, равно 22,5 см, а карта не имеет искажения длин линий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аксимальное количество тестовый раунд – 23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но верное утвер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ой из перечисленных архипелагов разделяет акватории моря Лаптевых и Карского моря: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Новая Земля, б) Шпицберген, в) Северная Земля, г) Новосибирские о-ва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ой город был построен в низовьях р.Таз в ходе освоения Сибири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Тобольск, б) Тмутаракань, в) Верхоянск, г) Мангазея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ая река является правым притоком р.Лена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Вилюй, б) Колыма, в) Алдан, г) Хатанга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путешественник не является мореплавателем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Н.М.Пржевальский, б) И.Ф.Крузенштерн, в) Ф.Ф.Беллинсгаузен,  г) Ф.П.Литке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то из перечисленных исследователей был руководителем Великой Северной экспедиции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В.Баренц, б) В.Беринг, в) Г.Седов, в) О.Шмидт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 горная порода отсутствует в котловинах океана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базальт, б) песок, в) гранит, г) ил.</w:t>
      </w:r>
    </w:p>
    <w:p>
      <w:pPr>
        <w:pStyle w:val="Style16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</w:rPr>
        <w:t>Какие ветра будут попутными, при движении от тропиков в сторону экватора?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Arial" w:ascii="Arial" w:hAnsi="Arial"/>
        </w:rPr>
        <w:t>а) стоковые, б) пассаты, в) западные, г) северо-восточные.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из предложенных  стран  находится в двух Частях Света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Мексика, б) Панама, в) Турция, г) Грузия 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Что характерно для области низкого атмосферного давления?</w:t>
      </w:r>
    </w:p>
    <w:p>
      <w:pPr>
        <w:pStyle w:val="Style1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безоблачная погода, б) антициклон, в) выпадение осадков, г) низкие температуры.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По какому водному объекту проходит граница России с Эстонией?</w:t>
      </w:r>
    </w:p>
    <w:p>
      <w:pPr>
        <w:pStyle w:val="Style16"/>
        <w:ind w:left="284" w:hanging="0"/>
        <w:rPr/>
      </w:pPr>
      <w:r>
        <w:rPr>
          <w:rFonts w:cs="Arial" w:ascii="Arial" w:hAnsi="Arial"/>
        </w:rPr>
        <w:t>а) по р.Волхов, б) по оз. Ладожское,  в) по оз.Чудское,  г) по р.Нева.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еделах скольких часовых зон расположена Республика Саха (Якутия)?</w:t>
      </w:r>
    </w:p>
    <w:p>
      <w:pPr>
        <w:pStyle w:val="Style16"/>
        <w:ind w:left="284" w:hanging="0"/>
        <w:rPr/>
      </w:pPr>
      <w:r>
        <w:rPr>
          <w:rFonts w:cs="Arial" w:ascii="Arial" w:hAnsi="Arial"/>
        </w:rPr>
        <w:t>а) четырех, б) трех, в) двух, г) одной.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 xml:space="preserve">Какой из пунктов не относится к портам Северного морского пути? </w:t>
      </w:r>
    </w:p>
    <w:p>
      <w:pPr>
        <w:pStyle w:val="Style16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Диксон, б) Архангельск, в) Мурманск, г) Певек.</w:t>
      </w:r>
    </w:p>
    <w:p>
      <w:pPr>
        <w:pStyle w:val="Style16"/>
        <w:numPr>
          <w:ilvl w:val="0"/>
          <w:numId w:val="1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верное утверждение  об океане:</w:t>
      </w:r>
    </w:p>
    <w:p>
      <w:pPr>
        <w:pStyle w:val="Style16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лифорнийское течение -  теплое течение;</w:t>
      </w:r>
    </w:p>
    <w:p>
      <w:pPr>
        <w:pStyle w:val="Style1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рианская впадина находится в Индийском океане;</w:t>
      </w:r>
    </w:p>
    <w:p>
      <w:pPr>
        <w:pStyle w:val="Style1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з Тихого океана в Атлантический можно попасть через пролив Дрейка;</w:t>
      </w:r>
    </w:p>
    <w:p>
      <w:pPr>
        <w:pStyle w:val="Style16"/>
        <w:ind w:left="284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spacing w:val="-6"/>
        </w:rPr>
        <w:t>большую часть Северного Ледовитого океана занимают котловины и глубоководные желоб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информация о погоде наносится на синоптические карты;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б) бора – холодный, порывистый ветер;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в) самые сухие места в России – межгорные котловины Алтая (Чуйская степь) и Саян (Убсунурская котловина)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</w:rPr>
        <w:t>г) максимальное количество осадков за год в России выпадает в дельте р.Волга.</w:t>
      </w:r>
    </w:p>
    <w:p>
      <w:pPr>
        <w:pStyle w:val="Style1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Эра – ее краткая</w:t>
      </w:r>
      <w:r>
        <w:rPr/>
        <w:t xml:space="preserve"> характерист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Характеристик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ротерозой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осподство беспозвоночных животных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алеозой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ремя скрытой жиз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зозой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асцвет рептилий, господство голосеменных растен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 Кайнозой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начало расцвета и господства млекопитающих и цветковых растен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сследователь – матери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095"/>
      </w:tblGrid>
      <w:tr>
        <w:trPr/>
        <w:tc>
          <w:tcPr>
            <w:tcW w:w="465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тель</w:t>
            </w:r>
          </w:p>
        </w:tc>
        <w:tc>
          <w:tcPr>
            <w:tcW w:w="509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. Тасман</w:t>
            </w:r>
          </w:p>
        </w:tc>
        <w:tc>
          <w:tcPr>
            <w:tcW w:w="509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ая Америка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Г. Стенли</w:t>
            </w:r>
          </w:p>
        </w:tc>
        <w:tc>
          <w:tcPr>
            <w:tcW w:w="509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встралия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. Маккензи</w:t>
            </w:r>
          </w:p>
        </w:tc>
        <w:tc>
          <w:tcPr>
            <w:tcW w:w="509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фрика</w:t>
            </w:r>
          </w:p>
        </w:tc>
      </w:tr>
    </w:tbl>
    <w:p>
      <w:pPr>
        <w:pStyle w:val="Style16"/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Полезное ископаемое - происхождение</w:t>
      </w:r>
      <w:r>
        <w:rPr/>
        <w:t>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5"/>
      </w:tblGrid>
      <w:tr>
        <w:trPr/>
        <w:tc>
          <w:tcPr>
            <w:tcW w:w="464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е ископаемое</w:t>
            </w:r>
          </w:p>
        </w:tc>
        <w:tc>
          <w:tcPr>
            <w:tcW w:w="51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) оловянные руды</w:t>
            </w:r>
          </w:p>
        </w:tc>
        <w:tc>
          <w:tcPr>
            <w:tcW w:w="51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гматическо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) доломит</w:t>
            </w:r>
          </w:p>
        </w:tc>
        <w:tc>
          <w:tcPr>
            <w:tcW w:w="51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садочно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) кварцит</w:t>
            </w:r>
          </w:p>
        </w:tc>
        <w:tc>
          <w:tcPr>
            <w:tcW w:w="51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метаморфическо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ельефообразующий фактор – форма рельеф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ообразующий факто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ельеф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ете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идролакколи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дни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з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текучая в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 дюн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трицательная температур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овраг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родная зона – тип поч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ч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ай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ово-глеев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теп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ернозе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мешанный л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золист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унд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ерново-подзолистые</w:t>
            </w:r>
          </w:p>
        </w:tc>
      </w:tr>
    </w:tbl>
    <w:p>
      <w:pPr>
        <w:pStyle w:val="Style16"/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Укажите лишнее слово в каждом предложен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а) исток, устье, приток, припай;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б) Нижняя Кама, Баргузинский, Астраханский, Волжско-Камский;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) маньчжурский орех, секвойя, амурский бархат, лимонник;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) Онежское, Чад, Чаны, Байкал. 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/>
        <w:drawing>
          <wp:inline distT="0" distB="0" distL="0" distR="0">
            <wp:extent cx="7620000" cy="5022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/>
        <w:t>Контурная карта Росси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06:00Z</dcterms:created>
  <dc:creator>Пользователь</dc:creator>
  <dc:description/>
  <cp:keywords/>
  <dc:language>en-US</dc:language>
  <cp:lastModifiedBy>user2</cp:lastModifiedBy>
  <cp:lastPrinted>2021-10-11T12:13:00Z</cp:lastPrinted>
  <dcterms:modified xsi:type="dcterms:W3CDTF">2021-10-11T12:57:00Z</dcterms:modified>
  <cp:revision>8</cp:revision>
  <dc:subject/>
  <dc:title/>
</cp:coreProperties>
</file>